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1724652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85314640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94502349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8704035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973890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530030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7364527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3818941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58848847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0873011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81905957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08757746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54790643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9222291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21915889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34994864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462747999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34751330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7057465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4798096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39920820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9118350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601484307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09338221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31056701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59389780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009245190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36860609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29261172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2002725403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42471615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717646415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03527337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8574079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88796226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975231848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050308810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114214658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866517988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79359573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53252818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300342765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568374230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85452608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887129468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505092132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158811951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